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Odniesienie się do uwag zgłoszonych w ramach konsultacji publicznych projektu ustawy o zmianie ustawy o opiece nad dziećmi w wieku do lat 3 oraz niektórych innych ustaw</w:t>
      </w:r>
    </w:p>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tbl>
      <w:tblPr>
        <w:tblW w:w="13994" w:type="dxa"/>
        <w:jc w:val="left"/>
        <w:tblInd w:w="-113" w:type="dxa"/>
        <w:tblLayout w:type="fixed"/>
        <w:tblCellMar>
          <w:top w:w="0" w:type="dxa"/>
          <w:left w:w="108" w:type="dxa"/>
          <w:bottom w:w="0" w:type="dxa"/>
          <w:right w:w="108" w:type="dxa"/>
        </w:tblCellMar>
      </w:tblPr>
      <w:tblGrid>
        <w:gridCol w:w="846"/>
        <w:gridCol w:w="2268"/>
        <w:gridCol w:w="3827"/>
        <w:gridCol w:w="3402"/>
        <w:gridCol w:w="3651"/>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Lp.</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Podmiot zgłaszający uwagę</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Treść uwagi</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Propozycja zmiany</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Odniesienie się do uwagi</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Rzecznik Małych i Średnich Przedsiębiorców</w:t>
            </w:r>
          </w:p>
        </w:tc>
        <w:tc>
          <w:tcPr>
            <w:tcW w:w="3827" w:type="dxa"/>
            <w:tcBorders>
              <w:top w:val="single" w:sz="4" w:space="0" w:color="000000"/>
              <w:left w:val="single" w:sz="4" w:space="0" w:color="000000"/>
              <w:bottom w:val="single" w:sz="4" w:space="0" w:color="000000"/>
              <w:right w:val="single" w:sz="4" w:space="0" w:color="000000"/>
            </w:tcBorders>
          </w:tcPr>
          <w:p>
            <w:pPr>
              <w:pStyle w:val="Teksttreci1"/>
              <w:shd w:fill="auto" w:val="clear"/>
              <w:spacing w:lineRule="auto" w:line="240" w:before="0" w:after="0"/>
              <w:ind w:right="20" w:firstLine="700"/>
              <w:jc w:val="both"/>
              <w:rPr>
                <w:color w:val="000000"/>
                <w:sz w:val="22"/>
                <w:szCs w:val="22"/>
              </w:rPr>
            </w:pPr>
            <w:r>
              <w:rPr>
                <w:color w:val="000000"/>
                <w:sz w:val="22"/>
                <w:szCs w:val="22"/>
              </w:rPr>
              <w:t xml:space="preserve">Nie kwestionując co do zasady słuszności podejmowania działań służących realizacji powyższych celów, trzeba jednak zauważyć, że niektóre z zaproponowanych w omawianym projekcie ustawy rozwiązań mogą budzić wątpliwości w zakresie ich potencjalnego wpływu na sytuację przedsiębiorców oraz zasady wykonywania działalności gospodarczej na terytorium Rzeczypospolitej Polskiej. Przypomnienia w tym miejscu wymaga, że zgodnie z art. 26 ustawy z dnia 4 lutego 2011 r. o opiece nad dziećmi w wieku do lat </w:t>
            </w:r>
            <w:hyperlink w:anchor="bookmark3">
              <w:r>
                <w:rPr>
                  <w:rStyle w:val="InternetLink"/>
                  <w:color w:val="000000"/>
                  <w:sz w:val="22"/>
                  <w:szCs w:val="22"/>
                </w:rPr>
                <w:t>3</w:t>
              </w:r>
              <w:r>
                <w:rPr>
                  <w:rStyle w:val="InternetLink"/>
                  <w:color w:val="000000"/>
                  <w:sz w:val="22"/>
                  <w:szCs w:val="22"/>
                  <w:vertAlign w:val="superscript"/>
                </w:rPr>
                <w:t>4</w:t>
              </w:r>
              <w:r>
                <w:rPr>
                  <w:rStyle w:val="InternetLink"/>
                  <w:color w:val="000000"/>
                  <w:sz w:val="22"/>
                  <w:szCs w:val="22"/>
                </w:rPr>
                <w:t>,</w:t>
              </w:r>
            </w:hyperlink>
            <w:r>
              <w:rPr>
                <w:color w:val="000000"/>
                <w:sz w:val="22"/>
                <w:szCs w:val="22"/>
              </w:rPr>
              <w:t xml:space="preserve"> prowadzenie żłobka lub klubu dziecięcego jest działalnością regulowaną w rozumieniu ustawy z dnia 6 marca 2018 r. - Prawo przedsiębiorcó</w:t>
            </w:r>
            <w:hyperlink w:anchor="bookmark4">
              <w:r>
                <w:rPr>
                  <w:rStyle w:val="InternetLink"/>
                  <w:color w:val="000000"/>
                  <w:sz w:val="22"/>
                  <w:szCs w:val="22"/>
                </w:rPr>
                <w:t>w</w:t>
              </w:r>
              <w:r>
                <w:rPr>
                  <w:rStyle w:val="InternetLink"/>
                  <w:color w:val="000000"/>
                  <w:sz w:val="22"/>
                  <w:szCs w:val="22"/>
                  <w:vertAlign w:val="superscript"/>
                </w:rPr>
                <w:t>5</w:t>
              </w:r>
              <w:r>
                <w:rPr>
                  <w:rStyle w:val="InternetLink"/>
                  <w:color w:val="000000"/>
                  <w:sz w:val="22"/>
                  <w:szCs w:val="22"/>
                </w:rPr>
                <w:t>,</w:t>
              </w:r>
            </w:hyperlink>
            <w:r>
              <w:rPr>
                <w:color w:val="000000"/>
                <w:sz w:val="22"/>
                <w:szCs w:val="22"/>
              </w:rPr>
              <w:t xml:space="preserve"> a istotna część zawartych w projekcie ustawy przepisów znajdzie zastosowanie nie tylko wobec żłobków i klubów dziecięcych tworzonych przez jednostki samorządu terytorialnego, ale również wobec podmiotów funkcjonujących w sferze niepublicznej. Okoliczności te wskazują na konieczność przeprowadzenia ocen i analiz, o których mowa w art. 66 ust. 1 ustawy Prawo przedsiębiorców, w szczególności dokonania oceny przewidywanych skutków społeczno-gospodarczych, w tym oceny wpływu na mikroprzedsiębiorców, małych i średnich przedsiębiorców oraz analizy zgodności projektowanych regulacji z przepisami tej ustawy (art. 66 ust. 1 pkt 2).</w:t>
            </w:r>
          </w:p>
          <w:p>
            <w:pPr>
              <w:pStyle w:val="Teksttreci1"/>
              <w:shd w:fill="auto" w:val="clear"/>
              <w:spacing w:lineRule="auto" w:line="240" w:before="0" w:after="0"/>
              <w:ind w:right="20" w:hanging="0"/>
              <w:jc w:val="both"/>
              <w:rPr>
                <w:color w:val="000000"/>
                <w:sz w:val="22"/>
                <w:szCs w:val="22"/>
              </w:rPr>
            </w:pPr>
            <w:r>
              <w:rPr>
                <w:color w:val="000000"/>
                <w:sz w:val="22"/>
                <w:szCs w:val="22"/>
              </w:rPr>
              <w:t>W pierwszej kolejności należy wyrazić uwagę ogólną dotyczącą załączonych do projektu ustawy uzasadnienia i oceny skutków regulacji. W uzasadnieniu projektu (str. 24) wskazano, że „przedmiotowa regulacja nie wywiera wpływu na działalność mikroprzedsiębiorców, małych i średnich przedsiębiorców”. Podobne zdanie pada także w dokumencie ocena skutków regulacji (str. 9), gdzie wskazano, że „projektowane rozwiązanie nie będzie miało wpływu na konkurencyjność gospodarki i przedsiębiorczość, w tym funkcjonowanie przedsiębiorców”, mimo że już w następnym zdaniu stwierdza się, że „projektowane rozwiązanie ma wpływ na sektor mikro-, małych i średnich przedsiębiorstw, prowadzących instytucje opieki w zakresie zwiększenia możliwości pozyskania osób pracujących jako opiekunowie na skutek podniesienia rangi zawodu, zwiększenia zaufania rodziców do instytucji na skutek wzrostu jakości opieki ze względu na chęć podnoszeniaswoich kompetencji i uzyskania medalu bądź nagrody”. Ponadto w części oceny skutków regulacji dotyczącej podmiotów, na które oddziałuje projekt (str. 5) wprost wymienia się 6,8 tys. niepublicznych instytucji opieki nad dziećmi w wieku do lat 3 ze względu na konieczność uwzględnienia przez te instytucje wynikających z projektu nowych „wymogów żywieniowych, szkoleniowych, i dotyczących placów zabaw”.</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Mając na uwadze powyższe sprzeczności w zakresie oceny wpływu projektowanych regulacji na przedsiębiorczość trzeba zaznaczyć, że załączone do projektu ustawy dokumenty obejmujące uzasadnienie i ocenę skutków regulacji muszą zostać dostosowane do wymogów określonych w przepisach ustawy Prawo przedsiębiorców. Dokumenty te powinny zawierać rzetelne i odpowiednio szczegółowe oceny i analizy, o których mowa w art. 66 ust. 1 ustawy Prawo przedsiębiorców. Brak danych w tym zakresie stanowi istotną przeszkodę w analizie przedmiotowego projektu, która wymaga usunięcia przed skierowaniem projektu ustawy na kolejny etap prac legislacyjnych</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Uwaga uwzględniona</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poprzez usunięcie zapisu o braku wpływu na przedsiębiorców.</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W zakresie uwagi dotyczącej analiz, o których mowa w art. 66 ust. 1 ustawy Prawo przedsiębiorców uwaga zostanie uwzględniona poprzez opis wpływu na przedsiębiorców.</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b/>
                <w:bCs/>
                <w:color w:val="000000"/>
              </w:rPr>
              <w:t>Rzecznik Małych i Średnich Przedsiębiorców</w:t>
            </w:r>
          </w:p>
        </w:tc>
        <w:tc>
          <w:tcPr>
            <w:tcW w:w="3827" w:type="dxa"/>
            <w:tcBorders>
              <w:top w:val="single" w:sz="4" w:space="0" w:color="000000"/>
              <w:left w:val="single" w:sz="4" w:space="0" w:color="000000"/>
              <w:bottom w:val="single" w:sz="4" w:space="0" w:color="000000"/>
              <w:right w:val="single" w:sz="4" w:space="0" w:color="000000"/>
            </w:tcBorders>
          </w:tcPr>
          <w:p>
            <w:pPr>
              <w:pStyle w:val="Teksttreci1"/>
              <w:shd w:fill="auto" w:val="clear"/>
              <w:spacing w:lineRule="auto" w:line="240" w:before="0" w:after="0"/>
              <w:ind w:right="20" w:firstLine="700"/>
              <w:jc w:val="both"/>
              <w:rPr>
                <w:color w:val="000000"/>
                <w:sz w:val="22"/>
                <w:szCs w:val="22"/>
              </w:rPr>
            </w:pPr>
            <w:r>
              <w:rPr>
                <w:color w:val="000000"/>
                <w:sz w:val="22"/>
                <w:szCs w:val="22"/>
              </w:rPr>
              <w:t>Odnosząc się do konkretnych regulacji ujętych w projekcie ustawy, wątpliwości budzi, w zakresie wpływu na sytuację mikroprzedsiębiorców oraz małych i średnich przedsiębiorców, projektowany przepis art. 18ac ust. 1 ustawy o opiece nad dziećmi w wieku do lat 3 (art. 1 pkt 14 projektu ustawy), zgodnie z którym „opiekunowi w żłobku lub klubie dziecięcym przysługuje prawo do płatnego czasu wolnego od obowiązków służbowych w związku z podnoszeniem przez niego kwalifikacji zawodowych w wymiarze wynoszącym 16 godzin rocznie lub dwóch dni rocznie”. Rzecznik zwraca w tym miejscu uwagę, że podmiotem zobowiązanym do sfinansowania powyższego czasu wolnego może być przedsiębiorca prowadzący niepubliczny żłobek lub klub dziecięcy. Związane z tym koszty, a także zwolnienie pracownika od obowiązków służbowych niewątpliwie stanowią nowe obciążenia regulacyjne, w związku z czym trudno zaakceptować brak zawarcia w projekcie ustawy rozwiązań kompensujących te nowe ciężary, jak również przemilczenie w załączonych do projektu uzasadnieniu i ocenie skutków regulacji wpływu tych nowych obciążeń na sytuację podmiotów zobowiązanych funkcjonujących w sektorze niepublicznym. W ocenie skutków regulacji (str. 8) wskazano co prawda, iż „przyjęto, że dla celów przeprowadzenia szkolenia i spełnienia prawa do płatnego czasu wolnego w związku z podnoszeniem kwalifikacji zawodowych dyrektor żłobka lub osoba kierująca pracą klubu dziecięcego, bądź podmiot zatrudniający dziennego opiekuna zdecyduje o zamknięciu instytucji, zatem nie poniesie dodatkowych kosztów związanych z zapewnieniem zastępstw za czas nieobecności opiekunów”.</w:t>
            </w:r>
          </w:p>
          <w:p>
            <w:pPr>
              <w:pStyle w:val="Teksttreci1"/>
              <w:shd w:fill="auto" w:val="clear"/>
              <w:spacing w:lineRule="auto" w:line="240" w:before="0" w:after="0"/>
              <w:ind w:right="20" w:firstLine="700"/>
              <w:jc w:val="both"/>
              <w:rPr>
                <w:color w:val="000000"/>
                <w:sz w:val="22"/>
                <w:szCs w:val="22"/>
              </w:rPr>
            </w:pPr>
            <w:r>
              <w:rPr>
                <w:color w:val="000000"/>
                <w:sz w:val="22"/>
                <w:szCs w:val="22"/>
              </w:rPr>
              <w:t>Projektowany przepis art. 18ac ust. 2 ustawy o opiece nad dziećmi w wieku do lat 3 rzeczywiście uprawnia do tymczasowego zamknięcia żłobka lub klubu dziecięcego, jednak trudno uznać tę regulację za wystarczającą. Tymczasowe zamknięcie instytucji opieki nie tylko nie eliminuje wszystkich kosztów ponoszonych w tym okresie przez podmiot prowadzący instytucję opieki nad dziećmi, ale może także oznaczać utratę proporcjonalnej części przychodów oraz ograniczenie dostępności miejsc opieki. Podmioty, które nie zdecydują się na tymczasowe zamknięcie prowadzonej placówki będą musiały natomiast ponieść dodatkowe wydatki związane z zatrudnieniem innego opiekuna, a to z oczywistych przyczyn może przełożyć się na zwiększenie kosztów opieki nad dziećmi ponoszonych przez rodziców.</w:t>
            </w:r>
          </w:p>
          <w:p>
            <w:pPr>
              <w:pStyle w:val="Teksttreci1"/>
              <w:shd w:fill="auto" w:val="clear"/>
              <w:spacing w:lineRule="auto" w:line="240" w:before="0" w:after="0"/>
              <w:ind w:right="20" w:firstLine="700"/>
              <w:jc w:val="both"/>
              <w:rPr>
                <w:color w:val="000000"/>
                <w:sz w:val="22"/>
                <w:szCs w:val="22"/>
              </w:rPr>
            </w:pPr>
            <w:r>
              <w:rPr>
                <w:color w:val="000000"/>
                <w:sz w:val="22"/>
                <w:szCs w:val="22"/>
              </w:rPr>
              <w:t>Warto przy tym zauważyć, że w innych częściach załączonych do projektu ustawy uzasadnienia i oceny skutków regulacji projektodawca zapowiada udzielenie wsparcia podmiotom zobowiązanym do realizowania innych działań związanych ze stosowaniem projektowanych rozwiązań, np. przewiduje się finansowanie szkoleń dla osób, które chcą zdobyć kwalifikacje (zob. str. 8 oceny skutków regulacji). Projekt ustawy nie wydaje się natomiast przewidywać udzielenia wsparcia niepublicznym pracodawcom zobowiązanym do udzielania pracownikom płatnych dni wolnych od obowiązków służbowych w związku z podnoszeniem kwalifikacji zawodowych.</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Reasumując powyższe uwagi należy wskazać, że skutkiem wprowadzenia projektowanych przepisów będzie nałożenie nowych ciężarów regulacyjnych na podmioty prowadzące żłobki lub kluby dziecięce, w tym również na podmioty niepubliczne. Projektowana ustawa jednocześnie nie zawiera rozwiązań równoważących te obciążenia, ani też uzasadnienia wskazującego na konieczność wprowadzenia projektowanej regulacji i jednoczesny brak możliwości osiągnięcia zamierzonego celu za pomocą innych środków.</w:t>
            </w:r>
          </w:p>
          <w:p>
            <w:pPr>
              <w:pStyle w:val="Teksttreci1"/>
              <w:shd w:fill="auto" w:val="clear"/>
              <w:spacing w:lineRule="auto" w:line="240" w:before="0" w:after="0"/>
              <w:ind w:left="20" w:right="20" w:firstLine="700"/>
              <w:jc w:val="both"/>
              <w:rPr>
                <w:color w:val="000000"/>
                <w:sz w:val="22"/>
                <w:szCs w:val="22"/>
              </w:rPr>
            </w:pPr>
            <w:r>
              <w:rPr>
                <w:color w:val="000000"/>
                <w:sz w:val="22"/>
                <w:szCs w:val="22"/>
              </w:rPr>
              <w:t>Rzecznik wnosi wobec tego o eliminację lub zmianę ww. przepisów bądź też odpowiednie uzupełnienie uzasadnienia projektu ustawy. W przypadku podtrzymania stanowiska projektodawcy co do zasadności wprowadzenia takiej regulacji, Rzecznik wnosi</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o</w:t>
              <w:tab/>
              <w:t>rozważenie wprowadzenia innych rozwiązań, które równoważyłyby wpływ omawianej zmiany na sytuację niepublicznych instytucji opieki nad dziećmi, np. poprzez zmniejszenie innych obciążeń ekonomicznych lub regulacyjnych albo wprowadzenie odrębnych środków wsparcia rekompensujących nakładane na przedsiębiorców obciążenia.</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Uwaga niezasadna.</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W pierwszej kolejności należy zauważyć, że zamknięcie instytucji opieki nad dziećmi w wieku do lat 3 w dniu, w którym opiekunom udziela się czasu wolnego od obowiązków obejmujących bezpośrednią opiekę nad dziećmi w związku z podnoszeniem kwalifikacji zawodowych, zależy od decyzji osoby kierującej tą instytucją. Należy zwrócić także uwagę, że  w przypadku zamknięcia w omawianej sytuacji instytucji opieki, dochody tych instytucji nie  są pomniejszane. </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b/>
                <w:bCs/>
                <w:color w:val="000000"/>
              </w:rPr>
              <w:t>Rzecznik Małych i Średnich Przedsiębiorców</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Podobne wątpliwości, co do równego traktowania, odnoszą się do przewidzianych w projekcie ustawy dodatkowych uprawnień dla osób sprawujących opiekę, trzeba wyrazić wątpliwość co do zasadności wprowadzenia ochrony przewidzianej dla funkcjonariusza publicznego wyłącznie dla osób zatrudnionych przez jednostki samorządu terytorialnego (projektowany art. 18ab ust. 1 ustawy o opiece nad dziećmi w wieku do lat 3). Odmienne traktowanie osób wykonujących taką samą pracę w zależności od tego, czy ich pracodawcą jest podmiot publiczny lub niepubliczny, wydaje się trudne do pogodzenia z konstytucyjną zasadą równości wobec prawa - zarówno jeśli chodzi o pracowników, jak i pracodawców. Przedsiębiorcy prowadzący niepubliczne żłobki lub kluby dziecięce, mogą być bowiem postrzegani jako mniej atrakcyjni pracodawcy, gdyż nie mogą zapewnić takiej ochrony jak pracodawcy publiczni, dla osób wykonujących taką samą pracę i zadania.</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Uwaga uwzględniona</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b/>
                <w:bCs/>
                <w:color w:val="000000"/>
              </w:rPr>
              <w:t>Rzecznik Małych i Średnich Przedsiębiorców</w:t>
            </w:r>
          </w:p>
        </w:tc>
        <w:tc>
          <w:tcPr>
            <w:tcW w:w="3827" w:type="dxa"/>
            <w:tcBorders>
              <w:top w:val="single" w:sz="4" w:space="0" w:color="000000"/>
              <w:left w:val="single" w:sz="4" w:space="0" w:color="000000"/>
              <w:bottom w:val="single" w:sz="4" w:space="0" w:color="000000"/>
              <w:right w:val="single" w:sz="4" w:space="0" w:color="000000"/>
            </w:tcBorders>
          </w:tcPr>
          <w:p>
            <w:pPr>
              <w:pStyle w:val="Teksttreci1"/>
              <w:shd w:fill="auto" w:val="clear"/>
              <w:spacing w:lineRule="auto" w:line="240" w:before="0" w:after="0"/>
              <w:ind w:left="20" w:right="20" w:firstLine="700"/>
              <w:jc w:val="both"/>
              <w:rPr>
                <w:color w:val="000000"/>
                <w:sz w:val="22"/>
                <w:szCs w:val="22"/>
              </w:rPr>
            </w:pPr>
            <w:r>
              <w:rPr>
                <w:color w:val="000000"/>
                <w:sz w:val="22"/>
                <w:szCs w:val="22"/>
              </w:rPr>
              <w:t>Zastrzeżenia może wzbudzać również wspomniany wyżej nowy wymóg, aby nowopowstające (powstające po dniu 31 grudnia 2026 r.) żłobki i kluby dziecięce miały plac zabaw, a punkty opieki dziennej oraz żłobki i kluby dziecięce, które obecnie funkcjonują, zapewniały dostęp do placu zabaw (projektowane art. 25 ust. 4 i 5 ustawy o opiece nad dziećmi w wieku do lat 3 - art. 1 pkt 17 projektu ustawy).</w:t>
            </w:r>
          </w:p>
          <w:p>
            <w:pPr>
              <w:pStyle w:val="Teksttreci1"/>
              <w:shd w:fill="auto" w:val="clear"/>
              <w:spacing w:lineRule="auto" w:line="240" w:before="0" w:after="0"/>
              <w:ind w:left="20" w:right="20" w:firstLine="700"/>
              <w:jc w:val="both"/>
              <w:rPr>
                <w:color w:val="000000"/>
                <w:sz w:val="22"/>
                <w:szCs w:val="22"/>
              </w:rPr>
            </w:pPr>
            <w:r>
              <w:rPr>
                <w:color w:val="000000"/>
                <w:sz w:val="22"/>
                <w:szCs w:val="22"/>
              </w:rPr>
              <w:t>Na wstępie uwag w tym zakresie należy jednak zaznaczyć, że Rzecznik ocenia pozytywnie zarówno ograniczenie zastosowania projektowanych przepisów wyłącznie do nowopowstających placówek, jak i oddalenie w czasie początku obowiązywania powyższego wymogu (art. 36 projektu ustawy), co powinno pozwolić na uniknięcie przynajmniej części utrudnień związanych z potrzebą dostosowania się do nowych regulacji. Niezależnie od powyższego Rzecznik wnosi jednak o przedstawienie stanowiska projektodawcy w zakresie możliwości złagodzenia wymogu posiadania placu zabaw przez nowopowstające żłobki i kluby dziecięce poprzez wprowadzenie alternatywnej możliwości zapewnienia dostępu do placu zabaw spełniającego określone warunki dodatkowe, np. wymóg położenia dostępnego placu zabaw w bliskiej odległości od żłobka lub klubu dziecięcego. Zauważenia wymaga, że placówki zlokalizowane, lub planowane do zlokalizowania w gęstej zabudowie, zwłaszcza miejskiej, gdzie także są potrzebne, mogą napotkać na istotne przeszkody w realizacji tego obowiązku. Analiza planowanej regulacji prowadzi do wniosku, że w ocenie projektodawcy nie powinno być dopuszczalnym utworzenie nowego żłobka z dostępem do placu zabaw usytuowanego na terenie znajdującym się przy tej samej ulicy, przy której miałby być prowadzony nowy żłobek. Takie ograniczenie może okazać się nadmiarowe w niektórych stanach faktycznych.</w:t>
            </w:r>
          </w:p>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Uwaga częściowo uwzględniona - regulacje zostały zmienione w ten sposób, że obowiązek posiadania placów zabaw dotyczyć będzie jedynie nowopowstałych żłobków. Podmioty prowadzące kluby dziecięce będą zobowiązane zapewnić dostęp do placów zabaw.</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Spółdzielcza Kasa Oszczędnościowo-Kredytowa</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eastAsia="Times New Roman" w:cs="Times New Roman" w:ascii="Times New Roman" w:hAnsi="Times New Roman"/>
                <w:color w:val="000000"/>
              </w:rPr>
              <w:t>W art. 27, w pkt 5 w lit. b projektu ustawy, w: - ust. 9 wyrazy Świadczenie „aktywnie w żłobku” jest przekazywane na rachunek bankowy podmiotu prowadzącego żłobek, klub dziecięcy lub punkt opieki dziennej proponuje się zastąpić wyrazami Świadczenie „aktywnie w żłobku” jest przekazywane na rachunek płatniczy podmiotu prowadzącego żłobek, klub dziecięcy lub punkt opieki dziennej; - ust. 10 wyrazy W przypadku braku możliwości przekazania świadczenia „aktywnie w żłobku” na rachunek bankowy podmiotu prowadzącego żłobek, klub dziecięcy lub punkt opieki dziennej (…) proponuje się zastąpić wyrazami W przypadku braku możliwości przekazania świadczenia „aktywnie w żłobku” na rachunek płatniczy podmiotu prowadzącego żłobek, klub dziecięcy lub punkt opieki dziennej (…). Uzasadnienie Podkreślić należy, że wymieniony w ww. ust. 9 katalog podmiotów uprawnionych do otrzymania świadczenia „aktywnie w żłobku” obejmuje także potencjalnych członków spółdzielczej kasy oszczędnościowo-kredytowej. Zgodnie bowiem z art. 10 ustawy z dnia 5 listopada 2009 r. o spółdzielczych kasach oszczędnościowo-kredytowych członkami kasy mogą być m.in. osoby fizyczne, spółki jawne, spółki partnerskie i spółki komandytowe, których wspólnikami są wyłącznie osoby fizyczne będące członkami kasy (jeżeli statut kasy tak stanowi), czy działające wśród członków organizacje pozarządowe w rozumieniu art. 3 ust. 2 ustawy z dnia 24 kwietnia 2003 r. o działalności pożytku publicznego i o wolontariacie. Celem kas jest natomiast m.in. gromadzenie środków pieniężnych wyłącznie swoich członków i przeprowadzanie na ich zlecenie rozliczeń finansowych (art. 3 ust. 1 ustawy o skok). Tym samym, w ocenie Kasy Krajowej, zasadnym wydaje się uzupełnienie projektowanej regulacji, dotyczącej rachunku podmiotów, o których mowa w ust. 9, na który przekazywane będzie świadczenie „aktywnie w żłobku”, o rachunek prowadzony przez spółdzielczą kasę oszczędnościowo-kredytową. Pamiętać bowiem należy, iż definicje legalne żłobka i klubu dziecięcego, zawarte w ustawie z dnia 4 lutego 2011 r. o opiece nad dziećmi w wieku do lat 3 (Dz.U. z 2024 r. poz. 338), wskazują wprost, iż mogą one być tworzone i prowadzone m. in. przez osoby fizyczne czy osoby prawne i jednostki organizacyjne nieposiadające osobowości prawnej, w tym np. fundacje lub osobowe spółki handlowe (art. 8 ust. 1), również nowo wprowadzona do ustawy z dnia 4 lutego 2011 r. o opiece nad dziećmi w wieku do lat 3 (art. 1 projektu ustawy) forma opieki – punkt opieki dziennej, który jest tworzony i prowadzony przez m.in. osoby fizyczne czy osoby prawne i jednostki organizacyjne nieposiadające osobowości prawnej, w którym opiekę nad dziećmi w wieku do lat 3 sprawują, zgodnie z art. 36a ust. 2, dzienni opiekunowie zatrudnieni przez ten podmiot lub osoby prowadzące działalność na własny rachunek, przy czym opiekunem – również zgodnie z definicją, zawartą w ustawie o opiece nad dziećmi w wieku do lat 3, – są osoby fizyczne prowadzące działalność na własny rachunek (art. 36 pkt 1), także uzasadnia uzupełnienie regulacji o rachunek prowadzony przez spółdzielcze kasy oszczędnościowo-kredytowe. Zaproponowane poprawki, które uwzględniają obok rachunku bankowego również rachunek w SKOK, poprzez użycie pojęcia rachunku płatniczego, który zgodnie z definicją tego rachunku, zawartą w art. 2 pkt 25 ustawy o usługach płatniczych [t.j. z dnia 7 grudnia 2023 r. (Dz. U. z 2024 r. poz. 30)], obejmuje zarówno rachunki bankowe jak i rachunki prowadzone przez spółdzielczą kasę oszczędnościowo-kredytową, umożliwią przekazanie świadczenia „aktywnie w żłobku” również na rzecz tych podmiotów, których rachunki prowadzone są przez spółdzielcze kasy oszczędnościowo-kredytowe. Dodatkowo, zaproponowane pojęcie rachunku płatniczego – obowiązujące zarówno w obowiązującej ustawie, jak i procedowanym projekcie ustawy – pozwoli na ujednolicenie stosowanej terminologii w zakresie sposobu wypłaty świadczeń w formie bezgotówkowej.</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Uwaga uwzględniona</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Naczelna Rada Pielęgniarek i Położnych</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W opinii Naczelnej Rady Pielęgniarek i Położnych dostarczenie przez rodzica posiłku, ze względu na </w:t>
            </w:r>
            <w:r>
              <w:rPr>
                <w:rFonts w:eastAsia="Times New Roman" w:cs="Times New Roman" w:ascii="Times New Roman" w:hAnsi="Times New Roman"/>
                <w:color w:val="000000"/>
                <w:lang w:eastAsia="pl-PL"/>
              </w:rPr>
              <w:t xml:space="preserve">obowiązek zastosowania procedur opartych na zasadach HACCP wraz </w:t>
              <w:br/>
              <w:t>z zastosowaniem dobrej praktyki higieny</w:t>
            </w:r>
            <w:r>
              <w:rPr>
                <w:rFonts w:cs="Times New Roman" w:ascii="Times New Roman" w:hAnsi="Times New Roman"/>
                <w:color w:val="000000"/>
              </w:rPr>
              <w:t xml:space="preserve">, może wzbudzać podejrzenia, iż nie będzie to właściwy posiłek bezpieczny pod względem zdrowotnym dla dziecka. Przepis stoi </w:t>
              <w:br/>
              <w:t xml:space="preserve">w sprzeczności z projektowanym ust. 3 niniejszego art. 6e, gdzie wskazano, iż w żłobkach, klubach dziecięcych i punktach opieki dziennej w ramach wyżywienia dzieci stosuje się wyłącznie środki spożywcze, które spełniają wymagania określone w przepisach wydanych na podstawie ust. 4. Dlatego, wyżywienie (także zgodnie z dietą leczniczą) powinno być dostarczane dzieciom przez firmy, z którą żłobek, klub dziecięcy podpisał umowę na określone diety, gdyż na ww. firmę nałożono ustawowe zakresy obowiązków i odpowiedzialności </w:t>
              <w:br/>
              <w:t>w odniesieniu do wszystkich etapów produkcji, przetwarzania i dystrybucji żywności.</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 art. 1 projektu pkt 6) dotyczący dodania art. 6e ust. 2 proponuję zmianę brzmienia. </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xml:space="preserve">2. Rodzic po uzgodnieniu odpowiednio z dyrektorem żłobka, osobą kierującą pracą klubu dziecięcego lub dziennym opiekunem, </w:t>
            </w:r>
            <w:r>
              <w:rPr>
                <w:rFonts w:cs="Times New Roman" w:ascii="Times New Roman" w:hAnsi="Times New Roman"/>
                <w:b/>
                <w:bCs/>
                <w:color w:val="000000"/>
              </w:rPr>
              <w:t xml:space="preserve">na podstawie zlecenia lekarskiego, informuje </w:t>
              <w:br/>
              <w:t>o stosowaniu przez dziecko odpowiedniej diety leczniczej</w:t>
            </w:r>
            <w:r>
              <w:rPr>
                <w:rFonts w:cs="Times New Roman" w:ascii="Times New Roman" w:hAnsi="Times New Roman"/>
                <w:color w:val="000000"/>
              </w:rPr>
              <w:t>.”</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Uwaga nieuwzględniona.</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Celem projektowanej regulacji jest zapewnienie dostępu do wysokiej jakości żywności dzieciom uczęszczającym do żłobków i klubów dziecięcych. Aktualnie w ww. ustawie z dnia 4 lutego 2011 r. o opiece nad dziećmi w wieku do lat 3 wskazano jedynie, że żłobek i klub dziecięcy zapewniają przebywającym w nim dzieciom wyżywienie zgodne z wymaganiami dla danej grupy wiekowej wynikającymi z aktualnych norm żywienia dla populacji polskiej. Przedmiotowa regulacja uszczegóławia wymagania i zasady, jakimi należy się kierować przy realizacji żywienia zbiorowego w tych placówkach. Stanowi więc narzędzie pomocnicze dla osób odpowiedzialnych za planowanie żywienia w żłobkach i klubach dziecięcych. Narzucenie obowiązku na rodzica w postaci uzyskania zlecenia lekarskiego w celu informacji o stosowaniu przez dziecko odpowiedniej diety leczniczej jest nadmiarow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b/>
                <w:bCs/>
                <w:color w:val="000000"/>
              </w:rPr>
              <w:t>Naczelna Rada Pielęgniarek i Położnych</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W opinii Naczelnej Rady Pielęgniarek i Położnych proponowane pojęcie „usługi pielęgniarskie, usługi położnych” nie występuje w obecnie obowiązujących przepisach prawa dotyczących opieki zdrowotnej. Zawód pielęgniarki i zawód położnej są samodzielnymi zawodami medycznymi, których wykonywanie zawodu jest określone w ustawie z dnia 15 lipca 2011 r. </w:t>
            </w:r>
            <w:r>
              <w:rPr>
                <w:rFonts w:cs="Times New Roman" w:ascii="Times New Roman" w:hAnsi="Times New Roman"/>
                <w:i/>
                <w:iCs/>
                <w:color w:val="000000"/>
              </w:rPr>
              <w:t>o zawodach pielęgniarek i położnych</w:t>
            </w:r>
            <w:r>
              <w:rPr>
                <w:rFonts w:cs="Times New Roman" w:ascii="Times New Roman" w:hAnsi="Times New Roman"/>
                <w:color w:val="000000"/>
              </w:rPr>
              <w:t xml:space="preserve"> (t.j. Dz. U. z 2024 r., poz. 814 ze zm.). </w:t>
              <w:br/>
              <w:t xml:space="preserve">Jedynym odniesieniem jest Polska Klasyfikacja Wyrobów i Usług, w którym działalność lecznicza jest określona jako usługi – dział 86 usługi w zakresie opieki zdrowotnej, m.in. usługi świadczone przez szpitale, usługi w zakresie praktyki lekarskiej, usługi świadczone przez pielęgniarki, usługi świadczone przez położne. Brak szczegółowych wytycznych spowoduje wiele dowolnych interpretacji zapisu, ze szkodą dla pielęgniarek i położnych zatrudnionych </w:t>
              <w:br/>
              <w:t>w żłobkach jak również dzieci pozostających pod opieką w placówkach. Mając na uwadze powyższe, należy pozostawić zapis w dotychczasowym brzmieniu, w którym zawarto przepis - w żłobku, do którego uczęszcza więcej niż dwadzieścioro dzieci, zatrudnia się przynajmniej jedną pielęgniarkę lub położną.</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 art. 1 projektu pkt 11) dot. art. 15 ust. 3 proponuję odrzucić zmianę w całości </w:t>
              <w:br/>
              <w:t>i pozostawić obecnie obowiązujący zapis.</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3. W żłobku, do którego uczęszcza więcej niż dwadzieścioro dzieci, zatrudnia się przynajmniej jedną pielęgniarkę lub położną”.</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Uwaga częściowo uwzględniona</w:t>
            </w:r>
          </w:p>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Przepis zmieniono w ten sposób, że w żłobku, do którego uczęszcza więcej niż trzydzieścioro dwoje dzieci (limit podniesiony z 20 dzieci): </w:t>
            </w:r>
          </w:p>
          <w:p>
            <w:pPr>
              <w:pStyle w:val="ZLITUSTzmustliter"/>
              <w:spacing w:lineRule="auto" w:line="240"/>
              <w:ind w:left="0" w:hanging="0"/>
              <w:rPr>
                <w:rFonts w:ascii="Times New Roman" w:hAnsi="Times New Roman" w:cs="Times New Roman"/>
                <w:bCs w:val="false"/>
                <w:color w:val="000000"/>
                <w:sz w:val="22"/>
                <w:szCs w:val="22"/>
              </w:rPr>
            </w:pPr>
            <w:r>
              <w:rPr>
                <w:rFonts w:cs="Times New Roman" w:ascii="Times New Roman" w:hAnsi="Times New Roman"/>
                <w:bCs w:val="false"/>
                <w:color w:val="000000"/>
                <w:sz w:val="22"/>
                <w:szCs w:val="22"/>
              </w:rPr>
              <w:t>1) zatrudnia się przynajmniej jedną pielęgniarkę lub położną lub</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 zapewnia się dzieciom, zgodnie ze statutem żłobka, pielęgnację i opiekę pielęgniarki lub położnej.</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b/>
                <w:bCs/>
                <w:color w:val="000000"/>
              </w:rPr>
              <w:t>Naczelna Rada Pielęgniarek i Położnych</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Na podstawie badania ankietowego skierowanego do dyrektorów żłobków w 2022 r. Naczelna Rada Pielęgniarek i Położnych opracowała zadania, które realizują lub powinny realizować pielęgniarki i położne w żłobku. Ze względu na realizowane zadania w zakresie opieki medycznej dyrektorzy wskazali je jako zasadne i konieczne do realizacji przez pielęgniarkę lub położną. Do placówek wskazanych w przedmiotowej ustawie uczęszczają dzieci z różnymi deficytami zdrowotnymi, a to wiąże się z podawaniem leków na zlecenie lekarza, także </w:t>
              <w:br/>
              <w:t xml:space="preserve">w sytuacji zagrożenia życia dziecka, lub wykonaniem dodatkowych zabiegów zleconych przez lekarza w ramach opieki nad dziećmi z chorobami przewlekłymi. </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Pielęgniarki i położne sprawują opiekę poprzez wykonywanie: pomiarów ciężaru ciała, wzrostu, temperatury ciała, obserwacji postawy ciała, wzroku, słuchu, uzębienia. Ponadto, nadzorują stan higieniczny dzieci, kształtując w nich prawidłowe nawyki higieniczne oraz czuwają nad przestrzeganiem zasad sanitarnych w pomieszczeniach żłobka, nad prawidłowym sposobem karmienia dzieci, prowadzą apteczkę, współpracują z rodzicami w zakresie pielęgnacji, żywienia i wychowania dzieci oraz kształtowania postaw prozdrowotnych. </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 art. 1 projektu pkt 11) po art. 15 ust. 5 proponuję dodanie nowego ust. 6 </w:t>
              <w:br/>
              <w:t>w następującym brzmieniu:</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xml:space="preserve">6. Minister właściwy do spraw rodziny w porozumieniu z właściwym ministrem do spraw zdrowia po zasięgnięciu opinii Naczelnej Rady Pielęgniarek i Położnych, określi w drodze rozporządzenia zadania pielęgniarki lub zadania położnej realizowane w żłobku”. </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Uwaga nieuwzględniona – ustawa nie reguluje zakresu obowiązków żadnej osoby zatrudnionej w żłobku. Pozostaje to kwestia indywidualnie określoną w dokumentach danej instytucji – statusie, regulaminie oraz w umowach o pracę</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b/>
                <w:bCs/>
                <w:color w:val="000000"/>
              </w:rPr>
              <w:t>Naczelna Rada Pielęgniarek i Położnych</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Nałożenie obowiązku odbywania dodatkowych szkoleń pielęgniarki i położnej jest nieuzasadnione i stawia je na równi z kwalifikacjami osób bez wykształcenia medycznego. Jest to rozwiązanie nielogiczne, generujące zbędne koszty i bariery biurokratyczne dla wykwalifikowanego personelu medycznego. </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Zawód pielęgniarki i położnej to samodzielne zawody medyczne, ich kwalifikacje uprawniają do realizowania profesjonalnej opieki zdrowotnej nad najmłodszymi dziećmi, co także znajduje potwierdzenie w ustawie z dnia 15 lipca 2011 r. </w:t>
            </w:r>
            <w:r>
              <w:rPr>
                <w:rFonts w:cs="Times New Roman" w:ascii="Times New Roman" w:hAnsi="Times New Roman"/>
                <w:i/>
                <w:iCs/>
                <w:color w:val="000000"/>
              </w:rPr>
              <w:t>o zawodach pielęgniarek i położnych</w:t>
            </w:r>
            <w:r>
              <w:rPr>
                <w:rFonts w:cs="Times New Roman" w:ascii="Times New Roman" w:hAnsi="Times New Roman"/>
                <w:color w:val="000000"/>
              </w:rPr>
              <w:t xml:space="preserve">. </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Zgodnie z standardem kształcenia</w:t>
            </w:r>
            <w:r>
              <w:rPr>
                <w:rStyle w:val="FootnoteCharacters"/>
                <w:rStyle w:val="FootnoteAnchor"/>
                <w:rFonts w:cs="Times New Roman" w:ascii="Times New Roman" w:hAnsi="Times New Roman"/>
                <w:color w:val="000000"/>
              </w:rPr>
              <w:footnoteReference w:id="2"/>
            </w:r>
            <w:r>
              <w:rPr>
                <w:rFonts w:cs="Times New Roman" w:ascii="Times New Roman" w:hAnsi="Times New Roman"/>
                <w:color w:val="000000"/>
              </w:rPr>
              <w:t xml:space="preserve"> przygotowującym do wykonywania zawodu pielęgniarki absolwent nabywa wiedzę w zakresie psychologii, pedagogiki (łącznie w liczbie godzin dydaktycznych 120 ćwiczeń i wykładów) oraz pediatrii i pielęgniarstwa pediatrycznego </w:t>
              <w:br/>
              <w:t>(80 godzin dydaktycznych oraz 280 godzin zajęć praktycznych i praktyk zawodowych realizowanych w warunkach klinicznych lub na oddziałach pediatrycznych). Powyższe dotyczy także absolwentów studiów na kierunku położnictwo.</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W art. 1 projektu pkt 12) dot. art. 16 ust. 1 pkt 1 proponuję następujące brzmienie przepisu, aby jednoznacznie wskazywał, że ukończenie studiów na kierunku pielęgniarstwo lub położnictwo stanowi wystarczającą kwalifikację do pracy na stanowisku opiekuna:</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1) ukończyła studia na kierunku:</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xml:space="preserve">a) pielęgniarstwo lub położnictwo, </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b) ukończyła studia wyższe na kierunku pedagogika przedszkolna i wczesnoszkolna, pod warunkiem odbycia przed zatrudnieniem w żłobku lub klubie dziecięcym 80-godzinnego szkolenia w formie zajęć praktycznych pod kierunkiem opiekuna w żłobku lub klubie dziecięcym oraz 30-godzinnego szkolenia z zakresu standardów opieki nad dzieckiem w wieku do lat 3, lub”.</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Uwaga uwzględniona</w:t>
            </w:r>
          </w:p>
          <w:p>
            <w:pPr>
              <w:pStyle w:val="Normal"/>
              <w:spacing w:lineRule="auto" w:line="240" w:before="0" w:after="0"/>
              <w:jc w:val="both"/>
              <w:rPr/>
            </w:pPr>
            <w:r>
              <w:rPr>
                <w:rFonts w:cs="Times New Roman" w:ascii="Times New Roman" w:hAnsi="Times New Roman"/>
                <w:color w:val="000000"/>
              </w:rPr>
              <w:t>Projektowane brzmienie art. 16 art. 1 pkt. 1:</w:t>
            </w:r>
          </w:p>
          <w:p>
            <w:pPr>
              <w:pStyle w:val="Normal"/>
              <w:spacing w:lineRule="auto" w:line="240" w:before="0" w:after="0"/>
              <w:jc w:val="both"/>
              <w:rPr/>
            </w:pPr>
            <w:r>
              <w:rPr>
                <w:rFonts w:cs="Times New Roman" w:ascii="Times New Roman" w:hAnsi="Times New Roman"/>
                <w:color w:val="000000"/>
              </w:rPr>
              <w:t xml:space="preserve">Art. 16. 1. Opiekunem w żłobku lub klubie dziecięcym może być osoba, która odbyła nie wcześniej niż 2 lata przed podjęciem zatrudnienia jako opiekun szkolenie z udzielania dziecku pierwszej pomocy oraz: </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1)</w:t>
              <w:tab/>
              <w:t>ukończyła:</w:t>
            </w:r>
          </w:p>
          <w:p>
            <w:pPr>
              <w:pStyle w:val="Normal"/>
              <w:spacing w:lineRule="auto" w:line="240" w:before="0" w:after="0"/>
              <w:jc w:val="both"/>
              <w:rPr/>
            </w:pPr>
            <w:r>
              <w:rPr>
                <w:rFonts w:cs="Times New Roman" w:ascii="Times New Roman" w:hAnsi="Times New Roman"/>
                <w:color w:val="000000"/>
              </w:rPr>
              <w:t>a)</w:t>
              <w:tab/>
              <w:t>studia na kierunku pielęgniarstwo, położnictwo lub pedagogika przedszkolna i wczesnoszkolna, studia w zakresie pedagogiki przygotowujące do wykonywania zawodu nauczyciela przedszkola i klas I-III szkoły podstawowej lub studia podyplomowe przygotowujące do wykonywania zawodu nauczyciela przedszkola i klas I-III szkoły podstawowej lub</w:t>
            </w:r>
          </w:p>
          <w:p>
            <w:pPr>
              <w:pStyle w:val="Normal"/>
              <w:spacing w:lineRule="auto" w:line="240" w:before="0" w:after="0"/>
              <w:jc w:val="both"/>
              <w:rPr/>
            </w:pPr>
            <w:r>
              <w:rPr>
                <w:rFonts w:cs="Times New Roman" w:ascii="Times New Roman" w:hAnsi="Times New Roman"/>
                <w:color w:val="000000"/>
              </w:rPr>
              <w:t>b)</w:t>
              <w:tab/>
              <w:t>studia na dowolnym kierunku, których program obejmuje zagadnienia związane z opieką nad małym dzieckiem lub jego rozwojem lub</w:t>
            </w:r>
          </w:p>
          <w:p>
            <w:pPr>
              <w:pStyle w:val="Normal"/>
              <w:spacing w:lineRule="auto" w:line="240" w:before="0" w:after="0"/>
              <w:jc w:val="both"/>
              <w:rPr/>
            </w:pPr>
            <w:r>
              <w:rPr>
                <w:rFonts w:cs="Times New Roman" w:ascii="Times New Roman" w:hAnsi="Times New Roman"/>
                <w:color w:val="000000"/>
              </w:rPr>
              <w:t>c)</w:t>
              <w:tab/>
              <w:t>szkołę policealną na kierunku opiekunka dziecięca</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oraz przed podjęciem zatrudnienia w żłobku lub w klubie dziecięcym odbyła 80-godzinne szkolenie w formie praktyk zawodowych pod kierunkiem opiekuna w żłobku lub klubie dziecięcym lub dziennego opiekuna oraz 30-godzinne szkolenie z zakresu standardów opieki określonych w przepisach wydanych na podstawie art. 6c.</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b/>
                <w:bCs/>
                <w:color w:val="000000"/>
              </w:rPr>
              <w:t>Naczelna Rada Pielęgniarek i Położnych</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W opinii Naczelnej Rady Pielęgniarek i Położnych pominięcie pielęgniarki i położnej zatrudnionych na stanowisku medycznym, realizującej zadania z zakresu opieki zdrowotnej, pozbawi uprawnień, które otrzyma osoba o tych samych kwalifikacjach, ale zatrudniona </w:t>
              <w:br/>
              <w:t xml:space="preserve">na innym stanowisku. Działanie może być demotywujące i prowadzić do marginalizacji pracy pielęgniarki, położnej w żłobkach. Przypomnienia wymaga fakt, iż pielęgniarki i położne mają obowiązek stałego aktualizowania swojej wiedzy i umiejętności zawodowych oraz prawo do doskonalenia zawodowego w różnych rodzajach kształcenia podyplomowego (art. 61 ust. 1 ustawy </w:t>
            </w:r>
            <w:r>
              <w:rPr>
                <w:rFonts w:cs="Times New Roman" w:ascii="Times New Roman" w:hAnsi="Times New Roman"/>
                <w:i/>
                <w:iCs/>
                <w:color w:val="000000"/>
              </w:rPr>
              <w:t>o zawodach pielęgniarki i położnej</w:t>
            </w:r>
            <w:r>
              <w:rPr>
                <w:rFonts w:cs="Times New Roman" w:ascii="Times New Roman" w:hAnsi="Times New Roman"/>
                <w:color w:val="000000"/>
              </w:rPr>
              <w:t>).</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W art. 1 projektu pkt 14) dotyczący dodania art. 18ac ust 1 proponuję zmianę brzmienia przepisu i nadanie następującej treści:</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xml:space="preserve">1. Opiekunowi, pielęgniarce oraz położnej zatrudnionym w żłobku lub klubie dziecięcym przysługuje prawo do płatnego czasu wolnego od obowiązków służbowych w związku </w:t>
              <w:br/>
              <w:t xml:space="preserve">z podnoszeniem przez nich kwalifikacji zawodowych w wymiarze 16 godzin rocznie lub dwóch dni rocznie”. </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Uwaga nieuwzględniona – wprowadzenie prawa do płatnego czasu wolnego od obowiązków służbowych w związku z podnoszeniem kwalifikacji zawodowych zostało zaproponowane ze względu na umożliwienie realizacji wymogu ustawowego dotyczącego aktualizacji wiedzy i podnoszenia kompetencji opiekunów. W związku z tym, że opieka nad dzieckiem jest zapewnia do 10 godzin dziennie, opiekunowie nie byli w stanie realizować ww. obowiązku ustawowego. Takiego obowiązku nie przewidziano w ustawie w stosunku do pielęgniarek i położnych, więc nie jest zasadne przyznawanie im uprawnień do czasu wolnego związanego z podnoszeniem kwalifikacji zawodowych.</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b/>
                <w:bCs/>
                <w:color w:val="000000"/>
              </w:rPr>
              <w:t>Naczelna Rada Pielęgniarek i Położnych</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W opinii Naczelnej Rady Pielęgniarek i Położnych brak jest podstaw do pominięcia uprawnień dla zatrudnionych w żłobku lub klubie dziecięcym pielęgniarki i położnej w sytuacji, gdy prawo takie przewidziano dla opiekunów.</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 art. 7 projektu dot. wprowadzenia zmian w pkt 4 w art. 4 ust. 7 ustawy z dnia </w:t>
              <w:br/>
              <w:t xml:space="preserve">20 czerwca 1992 r. </w:t>
            </w:r>
            <w:r>
              <w:rPr>
                <w:rFonts w:cs="Times New Roman" w:ascii="Times New Roman" w:hAnsi="Times New Roman"/>
                <w:i/>
                <w:iCs/>
                <w:color w:val="000000"/>
                <w:sz w:val="22"/>
                <w:szCs w:val="22"/>
              </w:rPr>
              <w:t>o uprawnieniach do ulgowych przejazdów środkami publicznego transportu zbiorowego</w:t>
            </w:r>
            <w:r>
              <w:rPr>
                <w:rFonts w:cs="Times New Roman" w:ascii="Times New Roman" w:hAnsi="Times New Roman"/>
                <w:color w:val="000000"/>
                <w:sz w:val="22"/>
                <w:szCs w:val="22"/>
              </w:rPr>
              <w:t xml:space="preserve"> (Dz. U. z 2024 r., poz. 380) proponuję zmianę brzmienia przepisu poprzez dopisanie pielęgniarek i położnych uprawnionych do ulgowych przejazdów.</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xml:space="preserve">4) opiekunowie, </w:t>
            </w:r>
            <w:r>
              <w:rPr>
                <w:rFonts w:cs="Times New Roman" w:ascii="Times New Roman" w:hAnsi="Times New Roman"/>
                <w:b/>
                <w:bCs/>
                <w:color w:val="000000"/>
              </w:rPr>
              <w:t>pielęgniarki i położne</w:t>
            </w:r>
            <w:r>
              <w:rPr>
                <w:rFonts w:cs="Times New Roman" w:ascii="Times New Roman" w:hAnsi="Times New Roman"/>
                <w:color w:val="000000"/>
              </w:rPr>
              <w:t xml:space="preserve"> zatrudnieni w żłobku lub klubie dziecięcym, o których mowa w ustawie z dnia 4 lutego 2011 r. </w:t>
            </w:r>
            <w:r>
              <w:rPr>
                <w:rFonts w:cs="Times New Roman" w:ascii="Times New Roman" w:hAnsi="Times New Roman"/>
                <w:i/>
                <w:iCs/>
                <w:color w:val="000000"/>
              </w:rPr>
              <w:t>o opiece nad dziećmi w wieku do lat 3</w:t>
            </w:r>
            <w:r>
              <w:rPr>
                <w:rFonts w:cs="Times New Roman" w:ascii="Times New Roman" w:hAnsi="Times New Roman"/>
                <w:color w:val="000000"/>
              </w:rPr>
              <w:t xml:space="preserve"> </w:t>
              <w:br/>
              <w:t xml:space="preserve">(Dz. U. z 2024 r. poz. 338, 743 i 858 oraz z 2025 r. poz. 620), oraz zatrudnieni w punkcie opieki dziennej dzienni opiekunowie, o których mowa w ustawie z dnia 4 lutego 2011 r. </w:t>
            </w:r>
            <w:r>
              <w:rPr>
                <w:rFonts w:cs="Times New Roman" w:ascii="Times New Roman" w:hAnsi="Times New Roman"/>
                <w:i/>
                <w:iCs/>
                <w:color w:val="000000"/>
              </w:rPr>
              <w:t>o opiece nad dziećmi w wieku do lat 3</w:t>
            </w:r>
            <w:r>
              <w:rPr>
                <w:rFonts w:cs="Times New Roman" w:ascii="Times New Roman" w:hAnsi="Times New Roman"/>
                <w:color w:val="000000"/>
              </w:rPr>
              <w:t>.”</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Uwaga nieuwzględniona – wprowadzenie tego uprawnienia ma na celu gratyfikację osób, które bezpośrednio sprawują opiekę nad dziećmi w wieku do lat 3 i zachęcić je do zastania opiekunem bądź pozostania opiekunem. Ponadto należy zauważyć, że w ustawie przewidziano, że żłobek nie ma obowiązku zatrudnienia pielęgniarki lub położnej, a może jedynie zapewnić zgodnie ze statutem żłobka, pielęgnację i opiekę pielęgniarki lub położnej. Dodatkowo ten wymóg dotyczy tylko żłobków, do których uczęszcza więcej niż 32 dzieci.</w:t>
            </w:r>
          </w:p>
        </w:tc>
      </w:tr>
    </w:tbl>
    <w:p>
      <w:pPr>
        <w:pStyle w:val="Normal"/>
        <w:widowControl/>
        <w:bidi w:val="0"/>
        <w:spacing w:lineRule="auto" w:line="256" w:before="0" w:after="160"/>
        <w:rPr/>
      </w:pPr>
      <w:r>
        <w:rPr/>
      </w:r>
    </w:p>
    <w:sectPr>
      <w:footnotePr>
        <w:numFmt w:val="decimal"/>
      </w:footnotePr>
      <w:type w:val="nextPage"/>
      <w:pgSz w:orient="landscape" w:w="16838"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ptos">
    <w:altName w:val="Calibri"/>
    <w:charset w:val="00"/>
    <w:family w:val="swiss"/>
    <w:pitch w:val="variable"/>
  </w:font>
  <w:font w:name="Liberation Sans">
    <w:altName w:val="Arial"/>
    <w:charset w:val="01"/>
    <w:family w:val="swiss"/>
    <w:pitch w:val="variable"/>
  </w:font>
  <w:font w:name="Times">
    <w:altName w:val="Times New Roman"/>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jc w:val="both"/>
        <w:rPr>
          <w:rFonts w:ascii="Times New Roman" w:hAnsi="Times New Roman" w:cs="Times New Roman"/>
          <w:sz w:val="20"/>
          <w:szCs w:val="20"/>
        </w:rPr>
      </w:pPr>
      <w:r>
        <w:rPr>
          <w:rStyle w:val="FootnoteCharacters"/>
        </w:rPr>
        <w:footnoteRef/>
      </w:r>
      <w:r>
        <w:rPr/>
        <w:t xml:space="preserve"> </w:t>
      </w:r>
      <w:r>
        <w:rPr>
          <w:rFonts w:cs="Times New Roman" w:ascii="Times New Roman" w:hAnsi="Times New Roman"/>
          <w:sz w:val="20"/>
          <w:szCs w:val="20"/>
        </w:rPr>
        <w:t>rozporządzenie Ministra Nauki i Szkolnictwa Wyższego z dnia 10 października 2024 r. zmieniające rozporządzenie w sprawie standardów kształcenia przygotowującego do wykonywania zawodu lekarza, lekarza dentysty, farmaceuty, pielęgniarki, położnej, diagnosty laboratoryjnego, fizjoterapeuty i ratownika medycznego (t.j. Dz. U. z 2024 r., poz. 1514 ze zm.). </w:t>
      </w:r>
    </w:p>
    <w:p>
      <w:pPr>
        <w:pStyle w:val="Footnote"/>
        <w:rPr>
          <w:rFonts w:ascii="Times New Roman" w:hAnsi="Times New Roman" w:cs="Times New Roman"/>
          <w:sz w:val="20"/>
          <w:szCs w:val="20"/>
        </w:rPr>
      </w:pPr>
      <w:r>
        <w:rPr>
          <w:rFonts w:cs="Times New Roman" w:ascii="Times New Roman" w:hAnsi="Times New Roman"/>
          <w:sz w:val="20"/>
          <w:szCs w:val="20"/>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Calibri" w:hAnsi="Calibri" w:eastAsia="Calibri" w:cs="Calibri"/>
      <w:b w:val="false"/>
      <w:bCs w:val="false"/>
      <w:i w:val="false"/>
      <w:iCs w:val="false"/>
      <w:caps w:val="false"/>
      <w:smallCaps w:val="false"/>
      <w:strike w:val="false"/>
      <w:dstrike w:val="false"/>
      <w:color w:val="000000"/>
      <w:spacing w:val="3"/>
      <w:w w:val="100"/>
      <w:position w:val="0"/>
      <w:sz w:val="17"/>
      <w:sz w:val="17"/>
      <w:szCs w:val="17"/>
      <w:u w:val="none"/>
      <w:vertAlign w:val="baseline"/>
      <w:lang w:val="pl-PL"/>
    </w:rPr>
  </w:style>
  <w:style w:type="character" w:styleId="WW8Num2z0">
    <w:name w:val="WW8Num2z0"/>
    <w:qFormat/>
    <w:rPr>
      <w:rFonts w:ascii="Calibri" w:hAnsi="Calibri" w:eastAsia="Calibri" w:cs="Calibri"/>
      <w:b w:val="false"/>
      <w:bCs w:val="false"/>
      <w:i w:val="false"/>
      <w:iCs w:val="false"/>
      <w:caps w:val="false"/>
      <w:smallCaps w:val="false"/>
      <w:strike w:val="false"/>
      <w:dstrike w:val="false"/>
      <w:color w:val="000000"/>
      <w:spacing w:val="3"/>
      <w:w w:val="100"/>
      <w:position w:val="0"/>
      <w:sz w:val="21"/>
      <w:sz w:val="21"/>
      <w:szCs w:val="21"/>
      <w:u w:val="none"/>
      <w:vertAlign w:val="baseline"/>
      <w:lang w:val="pl-PL"/>
    </w:rPr>
  </w:style>
  <w:style w:type="character" w:styleId="WW8Num4z0">
    <w:name w:val="WW8Num4z0"/>
    <w:qFormat/>
    <w:rPr/>
  </w:style>
  <w:style w:type="character" w:styleId="WW8Num6z0">
    <w:name w:val="WW8Num6z0"/>
    <w:qFormat/>
    <w:rPr>
      <w:rFonts w:ascii="Calibri" w:hAnsi="Calibri" w:eastAsia="Calibri" w:cs="Calibri"/>
      <w:b w:val="false"/>
      <w:bCs w:val="false"/>
      <w:i w:val="false"/>
      <w:iCs w:val="false"/>
      <w:caps w:val="false"/>
      <w:smallCaps w:val="false"/>
      <w:strike w:val="false"/>
      <w:dstrike w:val="false"/>
      <w:color w:val="000000"/>
      <w:spacing w:val="3"/>
      <w:w w:val="100"/>
      <w:position w:val="0"/>
      <w:sz w:val="21"/>
      <w:sz w:val="21"/>
      <w:szCs w:val="21"/>
      <w:u w:val="none"/>
      <w:vertAlign w:val="baseline"/>
      <w:lang w:val="pl-PL"/>
    </w:rPr>
  </w:style>
  <w:style w:type="character" w:styleId="WW8Num7z0">
    <w:name w:val="WW8Num7z0"/>
    <w:qFormat/>
    <w:rPr/>
  </w:style>
  <w:style w:type="character" w:styleId="Domylnaczcionkaakapitu">
    <w:name w:val="Domyślna czcionka akapitu"/>
    <w:qFormat/>
    <w:rPr/>
  </w:style>
  <w:style w:type="character" w:styleId="Teksttreci">
    <w:name w:val="Tekst treści_"/>
    <w:qFormat/>
    <w:rPr>
      <w:rFonts w:ascii="Times New Roman" w:hAnsi="Times New Roman" w:eastAsia="Times New Roman" w:cs="Times New Roman"/>
      <w:spacing w:val="4"/>
      <w:sz w:val="21"/>
      <w:szCs w:val="21"/>
      <w:shd w:fill="FFFFFF" w:val="clear"/>
    </w:rPr>
  </w:style>
  <w:style w:type="character" w:styleId="TeksttreciKursywaOdstpy0pt">
    <w:name w:val="Tekst treści + Kursywa;Odstępy 0 pt"/>
    <w:qFormat/>
    <w:rPr>
      <w:rFonts w:ascii="Calibri" w:hAnsi="Calibri" w:eastAsia="Calibri" w:cs="Calibri"/>
      <w:b w:val="false"/>
      <w:bCs w:val="false"/>
      <w:i/>
      <w:iCs/>
      <w:caps w:val="false"/>
      <w:smallCaps w:val="false"/>
      <w:strike w:val="false"/>
      <w:dstrike w:val="false"/>
      <w:color w:val="000000"/>
      <w:spacing w:val="2"/>
      <w:w w:val="100"/>
      <w:position w:val="0"/>
      <w:sz w:val="21"/>
      <w:sz w:val="21"/>
      <w:szCs w:val="21"/>
      <w:u w:val="none"/>
      <w:shd w:fill="FFFFFF" w:val="clear"/>
      <w:vertAlign w:val="baseline"/>
      <w:lang w:val="pl-PL"/>
    </w:rPr>
  </w:style>
  <w:style w:type="character" w:styleId="Teksttreci4">
    <w:name w:val="Tekst treści (4)_"/>
    <w:qFormat/>
    <w:rPr>
      <w:rFonts w:cs="Calibri"/>
      <w:i/>
      <w:iCs/>
      <w:spacing w:val="2"/>
      <w:sz w:val="21"/>
      <w:szCs w:val="21"/>
      <w:shd w:fill="FFFFFF" w:val="clear"/>
    </w:rPr>
  </w:style>
  <w:style w:type="character" w:styleId="TekstprzypisudolnegoZnak">
    <w:name w:val="Tekst przypisu dolnego Znak"/>
    <w:qFormat/>
    <w:rPr>
      <w:rFonts w:ascii="Aptos;Calibri" w:hAnsi="Aptos;Calibri" w:eastAsia="Aptos;Calibri" w:cs="Times New Roman"/>
      <w:kern w:val="2"/>
      <w:sz w:val="20"/>
      <w:szCs w:val="20"/>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Times New Roman"/>
      <w:sz w:val="20"/>
      <w:szCs w:val="20"/>
    </w:rPr>
  </w:style>
  <w:style w:type="character" w:styleId="TematkomentarzaZnak">
    <w:name w:val="Temat komentarza Znak"/>
    <w:qFormat/>
    <w:rPr>
      <w:rFonts w:ascii="Calibri" w:hAnsi="Calibri" w:eastAsia="Calibri" w:cs="Times New Roman"/>
      <w:b/>
      <w:bCs/>
      <w:sz w:val="20"/>
      <w:szCs w:val="20"/>
    </w:rPr>
  </w:style>
  <w:style w:type="character" w:styleId="TekstprzypisukocowegoZnak">
    <w:name w:val="Tekst przypisu końcowego Znak"/>
    <w:qFormat/>
    <w:rPr>
      <w:lang w:val="en-US"/>
    </w:rPr>
  </w:style>
  <w:style w:type="character" w:styleId="TekstprzypisukocowegoZnak1">
    <w:name w:val="Tekst przypisu końcowego Znak1"/>
    <w:qFormat/>
    <w:rPr>
      <w:rFonts w:ascii="Calibri" w:hAnsi="Calibri" w:eastAsia="Calibri" w:cs="Times New Roman"/>
      <w:sz w:val="20"/>
      <w:szCs w:val="20"/>
    </w:rPr>
  </w:style>
  <w:style w:type="character" w:styleId="StrongEmphasis">
    <w:name w:val="Strong"/>
    <w:qFormat/>
    <w:rPr>
      <w:b/>
      <w:bCs/>
      <w:spacing w:val="0"/>
    </w:rPr>
  </w:style>
  <w:style w:type="character" w:styleId="BezodstpwZnak">
    <w:name w:val="Bez odstępów Znak"/>
    <w:qFormat/>
    <w:rPr>
      <w:rFonts w:ascii="Calibri" w:hAnsi="Calibri" w:eastAsia="Times New Roman" w:cs="Times New Roman"/>
    </w:rPr>
  </w:style>
  <w:style w:type="character" w:styleId="Teksttreci95ptOdstpy0pt">
    <w:name w:val="Tekst treści + 9;5 pt;Odstępy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19"/>
      <w:sz w:val="19"/>
      <w:szCs w:val="19"/>
      <w:u w:val="none"/>
      <w:vertAlign w:val="baseline"/>
      <w:lang w:val="pl-PL"/>
    </w:rPr>
  </w:style>
  <w:style w:type="character" w:styleId="PageNumber">
    <w:name w:val="Page Number"/>
    <w:rPr>
      <w:rFonts w:cs="Times New Roman"/>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reci1">
    <w:name w:val="Tekst treści"/>
    <w:basedOn w:val="Normal"/>
    <w:qFormat/>
    <w:pPr>
      <w:widowControl w:val="false"/>
      <w:shd w:fill="FFFFFF" w:val="clear"/>
      <w:spacing w:lineRule="atLeast" w:line="0" w:before="0" w:after="180"/>
      <w:jc w:val="right"/>
    </w:pPr>
    <w:rPr>
      <w:rFonts w:ascii="Times New Roman" w:hAnsi="Times New Roman" w:eastAsia="Times New Roman" w:cs="Times New Roman"/>
      <w:spacing w:val="4"/>
      <w:sz w:val="21"/>
      <w:szCs w:val="21"/>
    </w:rPr>
  </w:style>
  <w:style w:type="paragraph" w:styleId="Teksttreci41">
    <w:name w:val="Tekst treści (4)"/>
    <w:basedOn w:val="Normal"/>
    <w:qFormat/>
    <w:pPr>
      <w:widowControl w:val="false"/>
      <w:shd w:fill="FFFFFF" w:val="clear"/>
      <w:spacing w:lineRule="exact" w:line="336" w:before="0" w:after="0"/>
      <w:ind w:firstLine="720"/>
      <w:jc w:val="both"/>
    </w:pPr>
    <w:rPr>
      <w:rFonts w:ascii="Calibri" w:hAnsi="Calibri" w:eastAsia="Calibri" w:cs="Calibri"/>
      <w:i/>
      <w:iCs/>
      <w:spacing w:val="2"/>
      <w:sz w:val="21"/>
      <w:szCs w:val="21"/>
    </w:rPr>
  </w:style>
  <w:style w:type="paragraph" w:styleId="Akapitzlist">
    <w:name w:val="Akapit z listą"/>
    <w:basedOn w:val="Normal"/>
    <w:qFormat/>
    <w:pPr>
      <w:spacing w:lineRule="auto" w:line="276" w:before="0" w:after="160"/>
      <w:ind w:left="720" w:hanging="0"/>
      <w:contextualSpacing/>
    </w:pPr>
    <w:rPr>
      <w:rFonts w:ascii="Aptos;Calibri" w:hAnsi="Aptos;Calibri" w:eastAsia="Aptos;Calibri" w:cs="Aptos;Calibri"/>
      <w:kern w:val="2"/>
      <w:sz w:val="24"/>
      <w:szCs w:val="24"/>
    </w:rPr>
  </w:style>
  <w:style w:type="paragraph" w:styleId="Footnote">
    <w:name w:val="Footnote Text"/>
    <w:basedOn w:val="Normal"/>
    <w:pPr>
      <w:spacing w:lineRule="auto" w:line="240" w:before="0" w:after="0"/>
    </w:pPr>
    <w:rPr>
      <w:rFonts w:ascii="Aptos;Calibri" w:hAnsi="Aptos;Calibri" w:eastAsia="Aptos;Calibri" w:cs="Aptos;Calibri"/>
      <w:kern w:val="2"/>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ZLITUSTzmustliter">
    <w:name w:val="Z_LIT/UST(§) – zm. ust. (§) literą"/>
    <w:basedOn w:val="Normal"/>
    <w:qFormat/>
    <w:pPr>
      <w:suppressAutoHyphens w:val="true"/>
      <w:autoSpaceDE w:val="false"/>
      <w:spacing w:lineRule="auto" w:line="360" w:before="0" w:after="0"/>
      <w:ind w:left="987" w:firstLine="510"/>
      <w:jc w:val="both"/>
    </w:pPr>
    <w:rPr>
      <w:rFonts w:ascii="Times" w:hAnsi="Times" w:eastAsia="Times New Roman" w:cs="Arial"/>
      <w:bCs/>
      <w:sz w:val="24"/>
      <w:szCs w:val="20"/>
    </w:rPr>
  </w:style>
  <w:style w:type="paragraph" w:styleId="Default">
    <w:name w:val="Default"/>
    <w:qFormat/>
    <w:pPr>
      <w:widowControl/>
      <w:autoSpaceDE w:val="false"/>
      <w:bidi w:val="0"/>
    </w:pPr>
    <w:rPr>
      <w:rFonts w:ascii="Times New Roman" w:hAnsi="Times New Roman" w:eastAsia="Aptos;Calibri" w:cs="Times New Roman"/>
      <w:color w:val="000000"/>
      <w:sz w:val="24"/>
      <w:szCs w:val="24"/>
      <w:lang w:val="pl-PL" w:bidi="ar-SA" w:eastAsia="zh-CN"/>
    </w:rPr>
  </w:style>
  <w:style w:type="paragraph" w:styleId="Endnote">
    <w:name w:val="Endnote Text"/>
    <w:basedOn w:val="Normal"/>
    <w:pPr>
      <w:suppressAutoHyphens w:val="true"/>
      <w:overflowPunct w:val="false"/>
      <w:spacing w:lineRule="auto" w:line="276" w:before="0" w:after="200"/>
    </w:pPr>
    <w:rPr>
      <w:rFonts w:ascii="Calibri" w:hAnsi="Calibri" w:eastAsia="Calibri" w:cs="Times New Roman"/>
      <w:lang w:val="en-US"/>
    </w:rPr>
  </w:style>
  <w:style w:type="paragraph" w:styleId="Bezodstpw">
    <w:name w:val="Bez odstępów"/>
    <w:qFormat/>
    <w:pPr>
      <w:widowControl/>
      <w:suppressAutoHyphens w:val="true"/>
      <w:overflowPunct w:val="false"/>
      <w:bidi w:val="0"/>
    </w:pPr>
    <w:rPr>
      <w:rFonts w:ascii="Calibri" w:hAnsi="Calibri" w:eastAsia="Times New Roman" w:cs="Times New Roman"/>
      <w:color w:val="auto"/>
      <w:sz w:val="22"/>
      <w:szCs w:val="22"/>
      <w:lang w:val="pl-PL" w:bidi="ar-SA" w:eastAsia="zh-CN"/>
    </w:rPr>
  </w:style>
  <w:style w:type="paragraph" w:styleId="ZARTzmartartykuempunktem">
    <w:name w:val="Z/ART(§) – zm. art. (§) artykułem (punktem)"/>
    <w:basedOn w:val="Normal"/>
    <w:qFormat/>
    <w:pPr>
      <w:suppressAutoHyphens w:val="true"/>
      <w:autoSpaceDE w:val="false"/>
      <w:spacing w:lineRule="auto" w:line="360" w:before="0" w:after="0"/>
      <w:ind w:left="510" w:firstLine="510"/>
      <w:jc w:val="both"/>
    </w:pPr>
    <w:rPr>
      <w:rFonts w:ascii="Times" w:hAnsi="Times" w:eastAsia="Times New Roman" w:cs="Arial"/>
      <w:sz w:val="24"/>
      <w:szCs w:val="20"/>
    </w:rPr>
  </w:style>
  <w:style w:type="paragraph" w:styleId="ZPKTzmpktartykuempunktem">
    <w:name w:val="Z/PKT – zm. pkt artykułem (punktem)"/>
    <w:basedOn w:val="Normal"/>
    <w:qFormat/>
    <w:pPr>
      <w:spacing w:lineRule="auto" w:line="360" w:before="0" w:after="0"/>
      <w:ind w:left="1020" w:hanging="510"/>
      <w:jc w:val="both"/>
    </w:pPr>
    <w:rPr>
      <w:rFonts w:ascii="Times" w:hAnsi="Times" w:eastAsia="Times New Roman" w:cs="Arial"/>
      <w:bCs/>
      <w:sz w:val="24"/>
      <w:szCs w:val="20"/>
    </w:rPr>
  </w:style>
  <w:style w:type="paragraph" w:styleId="ZLITzmlitartykuempunktem">
    <w:name w:val="Z/LIT – zm. lit. artykułem (punktem)"/>
    <w:basedOn w:val="Normal"/>
    <w:qFormat/>
    <w:pPr>
      <w:spacing w:lineRule="auto" w:line="360" w:before="0" w:after="0"/>
      <w:ind w:left="986" w:hanging="476"/>
      <w:jc w:val="both"/>
    </w:pPr>
    <w:rPr>
      <w:rFonts w:ascii="Times" w:hAnsi="Times" w:eastAsia="Times New Roman" w:cs="Arial"/>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3T07:57:00Z</dcterms:created>
  <dc:creator>Brodzka-Jędrzejczak Aleksandra</dc:creator>
  <dc:description/>
  <cp:keywords/>
  <dc:language>en-US</dc:language>
  <cp:lastModifiedBy>Brodzka-Jędrzejczak Aleksandra</cp:lastModifiedBy>
  <dcterms:modified xsi:type="dcterms:W3CDTF">2025-12-05T16:23:00Z</dcterms:modified>
  <cp:revision>3</cp:revision>
  <dc:subject/>
  <dc:title/>
</cp:coreProperties>
</file>